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ПИС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участников круглого стола на тему</w:t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/>
        <w:t>"</w:t>
      </w:r>
      <w:r>
        <w:rPr>
          <w:spacing w:val="-4"/>
        </w:rPr>
        <w:t xml:space="preserve">Повышение доступности занятий физической культурой и спортом </w:t>
        <w:br/>
        <w:t xml:space="preserve">с целью формирования здорового образа жизни населения </w:t>
        <w:br/>
        <w:t>Ханты-Мансийского автономного округа – Югры</w:t>
      </w:r>
      <w:r>
        <w:rPr/>
        <w:t>"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. Ханты-Мансийск                                                              </w:t>
        <w:tab/>
        <w:tab/>
        <w:tab/>
        <w:t>25 апреля 2018 года</w:t>
      </w:r>
    </w:p>
    <w:p>
      <w:pPr>
        <w:pStyle w:val="Normal"/>
        <w:rPr>
          <w:color w:val="000000"/>
        </w:rPr>
      </w:pPr>
      <w:r>
        <w:rPr>
          <w:color w:val="000000"/>
        </w:rPr>
        <w:t>ул. Мира д. 5</w:t>
        <w:tab/>
        <w:tab/>
        <w:tab/>
        <w:tab/>
        <w:tab/>
        <w:tab/>
        <w:t xml:space="preserve">                         </w:t>
        <w:tab/>
        <w:tab/>
      </w:r>
      <w:r>
        <w:rPr/>
        <w:t>Начало в 15</w:t>
      </w:r>
      <w:r>
        <w:rPr>
          <w:u w:val="single"/>
          <w:vertAlign w:val="superscript"/>
        </w:rPr>
        <w:t>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л заседаний Думы (6 этаж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538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cantSplit w:val="true"/>
        </w:trPr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Думы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син Ринат Рафик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Сергей Стани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 Игорь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шев Сергей Евген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асили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ский Александ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кина Любовь Альфре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ангин Александр Фе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ук Андре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ов Руслан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ов Валерий Шейх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Александр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ун Виктор Богд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ников Сергей Константи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ванцева Ирина Александровна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енко Васил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енко Александр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ладч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Губкин Игорь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Департамента физической культуры и спорта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 xml:space="preserve">Конух Софья Евгеньев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директора – начальник 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осударственной политики в области физическо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льтуры и спорта Департамента физической культуры и спорта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укманов Шамиль Бикбулат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Управления физической культуры и спорта администрации города Сургу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дреевский Александр Ю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Департамента культуры и спорта Нефтеюганского райо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риянова Ольг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о. начальника Управления физической культуры, спорта и молодежной политики администрации города Ханты-Мансийск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скова Людмила Иванов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Советского района по социальному развити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алтиков Артур Рафаэльевич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некоммерческого партнерства Центр физического развития "Атлет", г. Сургут, член общественного совета Департамента физической культуры и спорта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левская Наталья Сапаргали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ьный директор Ханты-Мансийской региональной общественной организации "Федерация шахмат Ханты-Мансийского автономного округа – Югры", г. Ханты- Мансийс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очкин Александр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зидент ГОО Федерация греко-римской борьб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глашё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ценко Елена Викторов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 города Сургу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ева Римма Хас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воспитания, профилактики и организации отдыха детей Департамента образования и молодежной политик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Олейник Ольга Ивановна</w:t>
              <w:tab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заместитель начальника Управления физической культуры, спорта и молодежной политики администрации города Ханты-Мансийска, начальник отдела по физической культуре и спор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чан Артем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 1 категории отдела по дополнительному образованию, воспитательной работе и проектной деятельности Комитета по образованию Ханты-Мансийского района 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Представители учреждений </w:t>
            </w:r>
            <w:r>
              <w:rPr>
                <w:b/>
                <w:spacing w:val="-4"/>
              </w:rPr>
              <w:t xml:space="preserve">и организаций </w:t>
              <w:br/>
              <w:t>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аров-Распутин Вячеслав </w:t>
              <w:br/>
              <w:t>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дополнительного образования "Детско-юношеская спортивная школа Ханты-Мансийского района"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Андрей Георгиевич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рганизационно-методическим отделом бюджетного учреждения Ханты-Мансийского автономного округа – Югры "Клинический врачебно-физкультурный диспансер"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ушин Михаил Петрович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бюджетного учреждения Ханты-Мансийского автономного округа – Югры «Центр адаптивного спорта»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сс Олег Борис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автономного учреждения Ханты-Мансийского автономного округа – Югры «ЮграМегаСпорт»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ва Галина Викторов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автономного учреждения Ханты-Мансийского автономного округа – Югры «Югорская шахматная академия»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рьятович Евгения Геннадьев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.о. первого заместителя директора автономного учреждения профессионального образования Ханты-Мансийского автономного округа – Югры «Югорский колледж – интернат олимпийского резерва»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гин Роман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ектор по учебной работе Федерального государственного бюджетного образовательного учреждения высшего образования «Югорский государственный университет», доцент, кандидат биологических наук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редставители общественн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pacing w:val="-4"/>
              </w:rPr>
              <w:t>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юпов Булат Барыевич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4" w:leader="none"/>
              </w:tabs>
              <w:autoSpaceDE w:val="false"/>
              <w:rPr/>
            </w:pPr>
            <w:r>
              <w:rPr/>
              <w:t>член комиссии Общественной палаты Югры по охране здоровья и развития физической культуры и спор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диев Рамиз Магеррамали огл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4" w:leader="none"/>
              </w:tabs>
              <w:autoSpaceDE w:val="false"/>
              <w:rPr/>
            </w:pPr>
            <w:r>
              <w:rPr/>
              <w:t xml:space="preserve">исполнительный директор Общественной организации «Федерация бокса Ханты-Мансийского автономного округа – Югры», член Общественной палаты Ханты-Мансийского автономного округа – Югры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птев Иван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4" w:leader="none"/>
              </w:tabs>
              <w:autoSpaceDE w:val="false"/>
              <w:rPr/>
            </w:pPr>
            <w:r>
              <w:rPr/>
              <w:t xml:space="preserve">ответственный секретарь Молодежного парламента при Думе Ханты-Мансийского автономного округа – Югр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лищук Александр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4" w:leader="none"/>
              </w:tabs>
              <w:autoSpaceDE w:val="false"/>
              <w:rPr/>
            </w:pPr>
            <w:r>
              <w:rPr/>
              <w:t>член молодежного совета при главе администрации г. Ханты-Мансийс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жокарь Кристина Георги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4" w:leader="none"/>
              </w:tabs>
              <w:autoSpaceDE w:val="false"/>
              <w:rPr/>
            </w:pPr>
            <w:r>
              <w:rPr/>
              <w:t>член Общественного совета партийного проекта «Здоровое будущее» в городе Сургут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от Виктор Иванович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председателя общественного совета, директор МУ г. Ханты-Мансийка «Центр спортивно-патриотического воспитания»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равьев Валерий Иннокент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ециалист по работе с молодежью Муниципального бюджетного учреждения «Молодежный центр» г. Ханты-Мансийск, член молодежного совета при главе администрации г. Ханты-Мансийска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Думы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смик Евген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ения по обеспечению деятельности депутатов Дум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лярова Мари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по обеспечению деятельности депутатов Дум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нчевский Виталий Ю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по обеспечению деятельности депутатов Управления по обеспечению деятельности депутатов Дум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бова Але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чальник отдела Информационно-аналитическ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ашова Виктория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Управления по обеспечению </w:t>
              <w:br/>
              <w:t>дея-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рук Дина Джафа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нсультант Управления по обеспечению </w:t>
              <w:br/>
              <w:t>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монтова Мари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мощник депутата Сысуна В.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колзина Светлана Геннад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мощник депутата Елишева С.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ашелев Александр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мощник депутата Айсина Р.Р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нушевская Елен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мощник депутата Урванцевой И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нюгина Еле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сультант Информационно-аналитическ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Ишмаев Айдар Рим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мощник на общественных началах депутата Ташланова Н.В.</w:t>
            </w:r>
          </w:p>
        </w:tc>
      </w:tr>
    </w:tbl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386" w:gutter="0" w:header="0" w:top="540" w:footer="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3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6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i/>
      <w:i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/>
    <w:rPr>
      <w:rFonts w:ascii="Calibri" w:hAnsi="Calibri" w:cs="Calibri"/>
      <w:b/>
      <w:bCs/>
      <w:sz w:val="22"/>
      <w:szCs w:val="2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3:58:00Z</dcterms:created>
  <dc:creator>Ork_2</dc:creator>
  <dc:description/>
  <dc:language>en-US</dc:language>
  <cp:lastModifiedBy>SklyarovaMS</cp:lastModifiedBy>
  <cp:lastPrinted>2018-05-11T09:38:00Z</cp:lastPrinted>
  <dcterms:modified xsi:type="dcterms:W3CDTF">2018-05-11T04:38:00Z</dcterms:modified>
  <cp:revision>3</cp:revision>
  <dc:subject/>
  <dc:title>СПИСОК</dc:title>
</cp:coreProperties>
</file>